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EL ÉXODO</w:t>
      </w:r>
    </w:p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Un día una señora, una mujer vieja, sirve el desayuno a su hijo y mientras lo hace dice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Tengo el presentimiento de que algo grave va a ocurrir hoy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l hijo, un joven de unos diecisiete años, le dice a su vez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No creo que hoy ocurra nada importante en este puebl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l joven, después de desayunar, sale y se va al billar. Estando allí, y mientras se prepara para tirar una carambola bastante sencilla, el hombre que juega con él le dice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Te apuesto un peso a que no haces esa carambola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Acepto–, dice el joven y lanza la bola, pero falla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¿Te sucede algo?–, le pregunta el hombre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En verdad no sé –responde–, pero desde esta mañana estoy muy preocupado, pues mi madre dijo que tenía el presentimiento de que algo muy grave iba a pasar hoy en el puebl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l joven se marcha a casa y encuentra allí a una prima y a la amiga de ésta y les cuenta todo cuanto le ha ocurrido esa mañana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La amiga se marcha, va a la carnicería y le dice al carnicero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Deme una libra de carne... o mejor deme dos, pues por ahí andan diciendo que hoy va a ocurrir algo muy malo y lo mejor es estar preparada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Una señora que entra en la carnicería en el momento en que la muchacha sale, dice al carnicero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Deme una libra de carne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El carnicero le responde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Señora, lo mejor es que lleve dos, ya que todas las personas que han venido esta mañana me han señalado que algo muy grave va a ocurrir hoy en este puebl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La señora compra cuatro libras y se marcha. Al finalizar la mañana, toda la carne ha sido vendida en la carnicería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Por la tarde, los hombres que conversan en los corredores de las casas se sienten acalorados, y uno de ellos exclama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¿Se han dado cuenta que hoy hace mucho calor?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Otro dice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Es el mismo calor de siempre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No –dice el que habló–, creo que hay algo extraño en este calor. Y fíjense –continúa–  se ha parado un pajarito solitario en medio de la plaza... Eso me parece muy extrañ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De pronto un hombre dice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Si va a ocurrir algo, no me agarrará aquí. Yo me voy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Recoge todos sus bienes, sus muebles, sus animales y, montándolos en una carreta, se marcha a las afueras del puebl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Los otros que lo observan piensan que si él se marcha ellos también lo harán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sí comienza la caravana, el éxodo de carretas con todos los enseres de los habitantes del puebl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Uno de los hombres, al salir de su casa decide quemarla para que lo que ha de suceder en el pueblo no dañe todo cuanto él ha construido, y así comienza un gran incendio del puebl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Al final del cortejo, la madre del joven de diecisiete años dice:</w:t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Yo dije esta mañana que tenía el presentimiento de que algo muy grave iba a pasar hoy en el puebl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right"/>
        <w:rPr>
          <w:rFonts w:ascii="Verdana" w:hAnsi="Verdana" w:cs="Verdana"/>
          <w:sz w:val="22"/>
          <w:lang w:val="es-ES_tradnl"/>
        </w:rPr>
      </w:pPr>
      <w:r>
        <w:rPr>
          <w:rFonts w:eastAsia="Verdana" w:cs="Verdana" w:ascii="Verdana" w:hAnsi="Verdana"/>
          <w:sz w:val="22"/>
          <w:lang w:val="es-ES_tradnl"/>
        </w:rPr>
        <w:t xml:space="preserve">                                       </w:t>
      </w:r>
      <w:r>
        <w:rPr>
          <w:rFonts w:cs="Verdana" w:ascii="Verdana" w:hAnsi="Verdana"/>
          <w:b/>
          <w:smallCaps/>
          <w:sz w:val="22"/>
          <w:lang w:val="es-ES_tradnl"/>
        </w:rPr>
        <w:t>GABRIEL GARCÍA MÁRQUEZ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s-ES_tradnl"/>
        </w:rPr>
      </w:pPr>
      <w:r>
        <w:rPr>
          <w:rFonts w:cs="Verdana" w:ascii="Verdana" w:hAnsi="Verdana"/>
          <w:b/>
          <w:sz w:val="22"/>
          <w:lang w:val="es-ES_tradnl"/>
        </w:rPr>
      </w:r>
      <w:bookmarkStart w:id="0" w:name="QuickMark"/>
      <w:bookmarkStart w:id="1" w:name="QuickMark"/>
      <w:bookmarkEnd w:id="1"/>
    </w:p>
    <w:sectPr>
      <w:type w:val="continuous"/>
      <w:pgSz w:w="11906" w:h="16838"/>
      <w:pgMar w:left="1701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Verdana" w:hAnsi="Verdana" w:cs="Verdana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8:55:00Z</dcterms:created>
  <dc:creator>MED</dc:creator>
  <dc:description/>
  <cp:keywords/>
  <dc:language>en-US</dc:language>
  <cp:lastModifiedBy>Tony</cp:lastModifiedBy>
  <dcterms:modified xsi:type="dcterms:W3CDTF">2008-08-04T18:02:00Z</dcterms:modified>
  <cp:revision>5</cp:revision>
  <dc:subject/>
  <dc:title>   </dc:title>
</cp:coreProperties>
</file>